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0774847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9904079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5505805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866880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